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center"/>
        <w:rPr/>
      </w:pPr>
      <w:r>
        <w:rPr/>
        <w:t xml:space="preserve">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3080385" cy="923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5" w:firstLine="3969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drawing>
                                <wp:inline distT="0" distB="0" distL="0" distR="0">
                                  <wp:extent cx="740410" cy="923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41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72.7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5" w:firstLine="3969"/>
                        <w:rPr>
                          <w:sz w:val="32"/>
                        </w:rPr>
                      </w:pPr>
                      <w:r>
                        <w:rPr>
                          <w:color w:val="FFFF00"/>
                        </w:rPr>
                        <w:drawing>
                          <wp:inline distT="0" distB="0" distL="0" distR="0">
                            <wp:extent cx="740410" cy="923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41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6"/>
          <w:szCs w:val="26"/>
        </w:rPr>
        <w:t xml:space="preserve">от                    2025  года  №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, от 28 апреля 2025 года № 7-86, от 05 июня 2025 года № 7-104, от 16 июля 2025 года № 7-115, от 15 декабря 2025 года № 7-14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549 330 714,01» заменить цифрами «557 152 578,5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573 720 644,21» заменить цифрами «581 542 508,7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пункте 11 решения  цифры «396 630 140,95» заменить цифрами «404 452 005,4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1.3. Дополнить решение приложением 1.6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4.Дополнить решение приложением 3.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5. Дополнить решение приложением 4.6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5.6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12-26T08:16:00Z</dcterms:modified>
  <cp:revision>175</cp:revision>
  <dc:subject/>
  <dc:title> </dc:title>
</cp:coreProperties>
</file>